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08731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8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договору оренди № 40 від 01.12.2023 підвального приміщення Бучанського ліцею № 9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 А. від 16.02.2024 № 01-05/48 (вх.№ 12.1-08/2/1350 від 19.02.2024) про внесення  змін до договору оренди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го ліцею № 9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нести зміни до договору оренди нежитлового приміщення комунальної власності Бучанської міської  територіальної громади № 40 від 01.12.2023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п. 8 договору «Графік використання» викласти в новій редакції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онеділок з 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второк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середа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четвер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’ятниця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убота – з 18-00 до 21-1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4-03-04T18:48:00Z</cp:lastPrinted>
  <dcterms:modified xsi:type="dcterms:W3CDTF">2024-03-06T07:44:00Z</dcterms:modified>
  <cp:revision>15</cp:revision>
  <dc:subject/>
  <dc:title>ПРОЕКТ</dc:title>
</cp:coreProperties>
</file>